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</w:rPr>
      </w:pPr>
      <w:r>
        <w:rPr>
          <w:sz w:val="28"/>
        </w:rPr>
        <w:t>СОВЕТ ДЕПУТАТОВ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</w:rPr>
      </w:pPr>
      <w:r>
        <w:rPr>
          <w:sz w:val="28"/>
        </w:rPr>
        <w:t>ВЕРХ-ЧИКСКОГО СЕЛЬСОВЕТА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</w:rPr>
      </w:pPr>
      <w:r>
        <w:rPr>
          <w:sz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</w:rPr>
      </w:pPr>
      <w:r>
        <w:rPr>
          <w:sz w:val="28"/>
        </w:rPr>
        <w:t>Второй сессии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</w:rPr>
      </w:pPr>
      <w:r>
        <w:rPr>
          <w:sz w:val="28"/>
        </w:rPr>
        <w:t>28.10.2015г.                                                                                                        № 2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8"/>
        </w:rPr>
      </w:pPr>
      <w:r>
        <w:rPr>
          <w:sz w:val="28"/>
        </w:rPr>
        <w:t>д. Верх-Чик.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Верх-Чикского сельсовета «О бюджете Верх-Чикского сельсовета Ордынского района Новосибирской области на 2015год и плановый период 2016 и 2017 годов».</w:t>
      </w:r>
    </w:p>
    <w:p>
      <w:pPr>
        <w:pStyle w:val="TextBody"/>
        <w:tabs>
          <w:tab w:val="clear" w:pos="708"/>
          <w:tab w:val="left" w:pos="5520" w:leader="none"/>
        </w:tabs>
        <w:spacing w:before="0" w:after="0"/>
        <w:rPr>
          <w:sz w:val="28"/>
          <w:szCs w:val="28"/>
        </w:rPr>
      </w:pPr>
      <w:r>
        <w:rPr/>
        <w:t xml:space="preserve">               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Руководствуясь Уставом Верх-Чикского сельсовета, Положением о бюджетном устройстве и бюджетном процессе в Верх-Чикском сельсовете, Совет депутатов Верх-Чикского сельсовета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Верх-Чикского сельсовета от 25.12.2014года №1 «О бюджете Верх-Чикского сельсовета Ордынского района Новосибирской области на 2015год и плановый период 2016 и 2017 годов» следующие изменения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Утвердить таблицу №1 приложения №4 «Распределение бюджетных ассигнований на 2015год по разделам, подразделам, целевым статьям и видам расходов бюджета Верх-Чикского сельсовета Ордынского района Новосибирской области» в прилагаемой редакции (приложение №1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таблицу №1 приложения №5 «Ведомственная структура расходов бюджета администрации Верх-Чикского сельсовета Ордынского района Новосибирской области на 2015 год» в прилагаемой редакции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настоящее решение Главе Верх-Чикского сельсовета Ордынского района Новосибирской области для подписания и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 в периодическом печатном издании органов местного самоуправления Верх-Чик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планово-бюджетную комиссию Совета депутатов Верх-Чикского сельсовета Ордынского района Новосибирской области (председатель Коленченко М.С.)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                                            Глава Верх-Чикского сельсовета</w:t>
      </w:r>
    </w:p>
    <w:p>
      <w:pPr>
        <w:pStyle w:val="Normal"/>
        <w:jc w:val="both"/>
        <w:rPr/>
      </w:pPr>
      <w:r>
        <w:rPr/>
        <w:t xml:space="preserve">Верх-Чикского сельсовета Ордынского района                   Ордын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Новосибирской области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</w:r>
      <w:r>
        <w:rPr>
          <w:sz w:val="20"/>
          <w:szCs w:val="20"/>
        </w:rPr>
        <w:t xml:space="preserve">                                                 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.А.Жариков                                         Г.А.Жариков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1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К решению Совета депутатов Верх-Чикского сельсовета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«О внесении изменений в решение Совета депутатов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Верх-Чикского сельсовета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«О бюджете Верх-Чикского сельсовета  Ордынского район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Новосибирской области на 2015 год и плановый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ериод 2016 и 201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28.10.2015 г.    № 2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15год по разделам,  подразделам, целевым статьям и видам расходов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Верх-Чикского сельсовета Орды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</w:t>
      </w: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8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709"/>
        <w:gridCol w:w="1134"/>
        <w:gridCol w:w="709"/>
        <w:gridCol w:w="109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-Чикского сельсовета Ордынского района Новосиб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4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4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2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7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7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учету на территориях, где отсутствуют военные комиссариаты  в рамках не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7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уществлению расходов на развитие автомобильных дорог местного значения в Новосиб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»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7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7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8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8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я расходных обязательств в части снабжения населения топли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7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7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7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3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 и инженерных сооружений в городских округах и посел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3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Верх-Чикского сельсовета</w:t>
      </w:r>
    </w:p>
    <w:p>
      <w:pPr>
        <w:pStyle w:val="Normal"/>
        <w:rPr/>
      </w:pPr>
      <w:r>
        <w:rPr/>
        <w:t>Ордынского района Новосибирской области:                                              Жариков Г.А.</w:t>
        <w:tab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К решению Совета депутатов Верх-Чикского сельсовета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«О внесении изменений в решение Совета депутатов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Верх-Чикского сельсовета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«О бюджете Верх-Чикского сельсовета Ордынского район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овосибирской области на 2015 год и плановый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ериод 2016 и 201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</w:t>
      </w:r>
      <w:r>
        <w:rPr/>
        <w:t xml:space="preserve">2    от 28.10.2015 г.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-Чик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567"/>
        <w:gridCol w:w="709"/>
        <w:gridCol w:w="1134"/>
        <w:gridCol w:w="709"/>
        <w:gridCol w:w="109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-Чикского сельсовета Ордынского района Новосиб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4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4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2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7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7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учету на территориях, где отсутствуют военные комиссариаты  в рамках не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7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уществлению расходов на развитие автомобильных дорог местного значения в Новосиб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»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7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7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8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8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я расходных обязательств в части снабжения населения топли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7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7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7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3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 и инженерных сооружений в городских округах и посел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3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рх-Чикского сельсовета</w:t>
      </w:r>
    </w:p>
    <w:p>
      <w:pPr>
        <w:pStyle w:val="Normal"/>
        <w:rPr/>
      </w:pPr>
      <w:r>
        <w:rPr/>
        <w:t>Ордынского района Новосибирской области:                                                Жариков Г.А.</w:t>
        <w:tab/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27:00Z</dcterms:created>
  <dc:creator>Ольга</dc:creator>
  <dc:description/>
  <cp:keywords/>
  <dc:language>en-US</dc:language>
  <cp:lastModifiedBy>Ольга</cp:lastModifiedBy>
  <dcterms:modified xsi:type="dcterms:W3CDTF">2015-11-06T07:32:00Z</dcterms:modified>
  <cp:revision>2</cp:revision>
  <dc:subject/>
  <dc:title/>
</cp:coreProperties>
</file>